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08</w:t>
      </w:r>
    </w:p>
    <w:p>
      <w:pPr>
        <w:pStyle w:val="Normal"/>
        <w:rPr>
          <w:sz w:val="28"/>
          <w:szCs w:val="28"/>
        </w:rPr>
      </w:pPr>
      <w:r>
        <w:rPr>
          <w:sz w:val="28"/>
          <w:szCs w:val="28"/>
        </w:rPr>
      </w:r>
    </w:p>
    <w:p>
      <w:pPr>
        <w:pStyle w:val="Normal"/>
        <w:rPr>
          <w:sz w:val="28"/>
          <w:szCs w:val="28"/>
        </w:rPr>
      </w:pPr>
      <w:r>
        <w:rPr>
          <w:sz w:val="28"/>
          <w:szCs w:val="28"/>
        </w:rPr>
        <w:t>I’m not very good at being sneaky, because I like things kind of above board.  That said, I wanted to go visit a friend of mine, Bob, in Atlanta, when I was married to Chris. There was nothing going on between us, we were just friends, but Chris was very jealous of Bob, because Chris was an idiot.  I wanted to go stay with Bob and I knew Chris would go insane, so I enlisted my mother to help me. I got her to say I had to come home because my grandmother was very ill.  She did and she was cool about it. I went off to Atlanta and had a good time, came back and Chris was never the wiser.  My mother did tell me that she felt very bad, because Chris was on the phone with her one night, talking, and he goes “How’s Grandma?”  He was very concerned about her and I felt very sneaky and dirt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1:10:00Z</dcterms:created>
  <dc:creator>Subject Account</dc:creator>
  <dc:description/>
  <cp:keywords/>
  <dc:language>en-US</dc:language>
  <cp:lastModifiedBy>Subject Account</cp:lastModifiedBy>
  <dcterms:modified xsi:type="dcterms:W3CDTF">2005-07-07T23:54:00Z</dcterms:modified>
  <cp:revision>2</cp:revision>
  <dc:subject/>
  <dc:title>Memory 5508</dc:title>
</cp:coreProperties>
</file>